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chwała Nr II/39/2006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ady Powiatu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Tarnowskich Górach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 dnia 19 grudnia 2006 roku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w sprawie ustalenia wynagrodzenia  Starosty - Przewodniczącego Zarządu Powiatu                                w Tarnowskich Górach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podstawie art. 12, pkt 2 ustawy z dnia 5 czerwca 1998 roku o samorządzie powiatowym (tj. Dz. U. nr 142, poz. 1592 z 2001 r. z późn. zm.) oraz § 7 i załącznika nr 3, tabela 1 rozporządzenia Rady Ministrów  z dnia 2 sierpnia 2005 roku w sprawie zasad wynagradzania pracowników samorządowych zatrudnionych w urzędach gmin, starostwach powiatowych i urzędach marszałkowskich (Dz. U.                    Nr 146, poz. 1223 z późn. zm.)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ada Powiatu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chwala: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1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0"/>
          <w:szCs w:val="20"/>
        </w:rPr>
        <w:t>Ustalić wynagrodzenie zasadnicze Starosty - Przewodniczącego Zarządu Powiatu                                         w Tarnowskich Górach Pana Józefa Korpaka w wysokości 5 150 zł. (słownie: pięć tysięcy sto pięćdziesiąt złotych) brutto miesięcznie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stalić dodatek specjalny w wysokości 35 % łącznie wynagrodzenia zasadniczego i dodatku funkcyjnego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stalić dodatek funkcyjny w wysokości 1 800 zł. (słownie: tysiąc osiemset złotych) brutto miesięcznie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2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e uchwały powierza się Przewodniczącemu Rady Powiatu w Tarnowskich Górach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3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hwała wchodzi w życie z dniem podjęcia, z mocą obowiązującą od 27 listopada 2006 roku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pis § 1 pkt 2 wchodzi w życie z dniem podjęcia z  mocą obowiązującą od dnia 9 listopada 2006 roku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4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hwała podlega ogłoszeniu w sposób zwyczajowo przyjęty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70"/>
        </w:tabs>
        <w:ind w:left="870" w:hanging="51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2T10:20:00Z</dcterms:created>
  <dc:creator>Admin</dc:creator>
  <dc:description/>
  <cp:keywords/>
  <dc:language>en-US</dc:language>
  <cp:lastModifiedBy>Admin</cp:lastModifiedBy>
  <cp:lastPrinted>2006-12-22T11:24:00Z</cp:lastPrinted>
  <dcterms:modified xsi:type="dcterms:W3CDTF">2006-12-22T10:25:00Z</dcterms:modified>
  <cp:revision>2</cp:revision>
  <dc:subject/>
  <dc:title>Uchwała Nr II/39/2006</dc:title>
</cp:coreProperties>
</file>